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4</w:t>
        <w:tab/>
        <w:t>FABRICAÇÃO E MONTAGEM DE VEÍCULOS AUTOMOTORES, REBOQUES E CARROCERI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ículos automotores para transporte de pessoas ou mercadori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ines, carrocerias, reboques e semi-reboques para veículos automot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os veículos produzidos nesta divis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ncos e estofados para veícul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têinere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étrico para veículos (3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veículos automotores (50)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1</w:t>
        <w:tab/>
        <w:t>FABRICAÇÃO DE AUTOMÓVEIS, CAMIONETAS E UTILIT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10-0</w:t>
        <w:tab/>
        <w:t>Fabricação de automóveis, camionetas e utilit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utomóveis, camionetas e utilitár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ssis com motor para automóveis, camionetas e utilitári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automóveis, camionetas e utilitár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terias e acumuladores para veículos (31.4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étrico para veículos (31.6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veículos automotores (34.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otores de veículos automotores (34.4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eículos (50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2</w:t>
        <w:tab/>
        <w:t>FABRICAÇÃO DE CAMINHÕES E ÔNIBU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20-7</w:t>
        <w:tab/>
        <w:t>Fabricação de caminhões e ônibu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minhões e ônibus completos (com chassis, motor e carroceria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assouras mecânicas para limpeza de vias públic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ssis com motor para caminhões, ônibus e microônibu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valos mecânicos e outras unidades motriz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caminhões e ônibu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terias e acumuladores para veículos automotores (31.4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étrico para veículos automotores (31.6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veículos (34.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otores de veículos automotores (34.4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ines e carrocerias para caminhões, ônibus e microônibus (34.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eículos (50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3</w:t>
        <w:tab/>
        <w:t>FABRICAÇÃO DE CABINES, CARROCERIAS E REBOQU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/>
      </w:pPr>
      <w:r>
        <w:rPr>
          <w:rFonts w:eastAsia="MS Mincho;MS Gothic" w:cs="Arial" w:ascii="Arial" w:hAnsi="Arial"/>
          <w:b/>
          <w:sz w:val="18"/>
        </w:rPr>
        <w:t>34.31-2</w:t>
        <w:tab/>
        <w:t>Fabricação de cabines, carrocerias e reboques para caminhão</w:t>
      </w:r>
      <w:r>
        <w:rPr>
          <w:rFonts w:eastAsia="MS Mincho;MS Gothic" w:cs="Arial" w:ascii="Arial" w:hAnsi="Arial"/>
          <w:sz w:val="18"/>
        </w:rPr>
        <w:t xml:space="preserve"> 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ines e carrocerias para caminhões, metálicas ou não (basculantes, tanques, compactadoras de lixo, frigoríficas e outras especializada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boques para caminhõ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boques, semi-reboques ou carretas com carroceria aberta para carga seca: prancha, cegonha, frigorífica, silo para cimento, centopéia para transporte de contêineres e outras especializa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têine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cerias para ônibus e microônibus (34.3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32-0</w:t>
        <w:tab/>
        <w:t>Fabricação de carrocerias para ônibu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cerias para ônibus e microônibu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39-8</w:t>
        <w:tab/>
        <w:t>Fabricação de cabines, carrocerias e reboques para outros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carrocerias de qualquer material para automóveis e utilitários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cerias e capotas metálicas ou de fibra de vidro para veículos automotores não especificados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</w:t>
      </w:r>
      <w:r>
        <w:rPr>
          <w:rFonts w:eastAsia="MS Mincho;MS Gothic" w:cs="Arial" w:ascii="Arial" w:hAnsi="Arial"/>
          <w:i/>
          <w:sz w:val="18"/>
        </w:rPr>
        <w:t>trailers</w:t>
      </w:r>
      <w:r>
        <w:rPr>
          <w:rFonts w:eastAsia="MS Mincho;MS Gothic" w:cs="Arial" w:ascii="Arial" w:hAnsi="Arial"/>
          <w:sz w:val="18"/>
        </w:rPr>
        <w:t xml:space="preserve"> para serem acoplados a outros veícul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serviço de blindagem de veícul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cerias e carretas agrícolas (29.3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ines e carrocerias para caminhões (34.3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cerias para ônibus e microônibus (34.3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</w:t>
        <w:tab/>
        <w:t>FABRICAÇÃO DE PEÇAS E ACESSÓRIOS PARA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1-0</w:t>
        <w:tab/>
        <w:t>Fabricação de peças e acessórios para o sistema motor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reagens, pistão, biela, cilindro, cabeçote, árvore de manivela, etc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2-8</w:t>
        <w:tab/>
        <w:t>Fabricação de peças e acessórios para os sistemas de marcha e transmiss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ngrenagens, eixos da caixa de mudança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istemas de marcha e de transmissão complet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3-6</w:t>
        <w:tab/>
        <w:t>Fabricação de peças e acessórios para o sistema de fre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onas e pastilhas para freios, cilindros de freio, cilindro mestre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istemas de freios complet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4-4</w:t>
        <w:tab/>
        <w:t>Fabricação de peças e acessórios para o sistema de direção e suspens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ixos dianteiros e traseiros, corpos do eixo dianteiro, barras de torção, estabilizadores dianteiro e traseiro, amortecedores, caixas de direção, articuladores da árvore de direção, volantes de direção, árvores de direção, amortecedores de direção, diferenciais, molas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os sistemas de direção e suspensão complet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49-5</w:t>
        <w:tab/>
        <w:t>Fabricação de outras peças e acessórios para veículos automotore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não-elétricos para veículos automotores não compreendidos nas demais classes (rodas, radiadores, tanques de gasolina, pára-choques, pedais, tubos de escape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bancos e estofados para veícul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veículos (34.1 ou 34.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baterias  e acumuladores para veículos(31.42)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elétricos para veículos (31.6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5</w:t>
        <w:tab/>
        <w:t>RECONDICIONAMENTO OU RECUPERAÇÃO DE MOTORES PARA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4.50-9</w:t>
        <w:tab/>
        <w:t>Recondicionamento ou recuperação de motores para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condicionamento, recuperação ou retífica de motores para veículos automotores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58:00Z</dcterms:created>
  <dc:creator>ibge</dc:creator>
  <dc:description/>
  <dc:language>en-US</dc:language>
  <cp:lastModifiedBy>ibge</cp:lastModifiedBy>
  <dcterms:modified xsi:type="dcterms:W3CDTF">2004-12-17T13:58:00Z</dcterms:modified>
  <cp:revision>1</cp:revision>
  <dc:subject/>
  <dc:title>34</dc:title>
</cp:coreProperties>
</file>